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COLA ESTADUAL IRMAN RIBEIRO DE ALMEIDA SIL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EJAMENT0 DE AULA E PESQUISA NA INTERNET UTILIZANDO A S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a Andradina – M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mos vivenciando um processo novo na escola pública brasileira: a inclusão das novas tecnologias educacionais. Após décadas de atraso da escola pública em relação aos avanços sociais e tecnológicos do mundo contemporâneo, finalmente o sistema educacional começa a se equipar com as novas tecnologias, possibilitando novas relações com o conhecimento, questionando antigas práticas pedagógicas e conteúdos engess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processo, percebe-se um momento de crise (uma crise positiva), pois velhos modelos estão sendo questionados, ao passo em que ainda se mostram um pouco confusas as novas diretrizes a serem adotadas a partir da inclusão das tecnologias. Nesse sentido, afirma Levy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0" w:right="0" w:hanging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“</w:t>
      </w:r>
      <w:r>
        <w:rPr>
          <w:rFonts w:cs="Arial" w:ascii="Arial" w:hAnsi="Arial"/>
          <w:color w:val="333333"/>
          <w:sz w:val="22"/>
          <w:szCs w:val="22"/>
        </w:rPr>
        <w:t>Escrita, leitura, visão, audição, criação, aprendizagem são capturados por uma informática cada vez mais avançada. Não se pode mais conceber a pesquisa científica sem uma aparelhagem complexa que redistribui as antigas divisões entre experiência e teoria.” (2004, p 06)</w:t>
      </w:r>
    </w:p>
    <w:p>
      <w:pPr>
        <w:pStyle w:val="Normal"/>
        <w:ind w:left="1800" w:right="0" w:hanging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ssim, as novas tecnologias propõem novas formas de se apreender conhecimento e, neste processo, a escola e principalmente os professores, são desafiados a adotar uma nova postura diante desta inovação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A implementação das STE’s nas escolas é a materialização deste processo novo em nosso sistema educacional, pois firma-se como </w:t>
      </w:r>
      <w:r>
        <w:rPr>
          <w:rFonts w:cs="Arial" w:ascii="Arial" w:hAnsi="Arial"/>
          <w:i/>
          <w:color w:val="333333"/>
        </w:rPr>
        <w:t>lócus</w:t>
      </w:r>
      <w:r>
        <w:rPr>
          <w:rFonts w:cs="Arial" w:ascii="Arial" w:hAnsi="Arial"/>
          <w:color w:val="333333"/>
        </w:rPr>
        <w:t xml:space="preserve"> renovador e problemático, uma vez que é ainda um “objeto estranho” dentro da estrutura da escola. Reconhecer o papel da STE e torná-la local profícuo para a aprendizagem revela-se, portanto, o grande desafio da Educação no Brasil hoje. Para tanto, a figura-chave que seguirá à frente deste avanço é, indubitavelmente, o professor. É ele quem deve estar preparado técnica e pedagogicamente para promover uma nova concepção de aula e pesquisa a partir da STE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ssim, feitas estas considerações, este projeto vem ao encontro destas preocupações, pois propõe possibilitar aos professores um curso em que sejam enfocadas as questões do planejamento de aula na STE e da pesquisa na internet. Somente a utilização das tecnologias não garante melhoria no ensino. É preciso capacitar, orientar e discutir com os professores modelos e práticas possíveis de serem implementadas para que haja um processo de ensino/aprendizagem significativo a partir do uso das novas tecnologias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oncluindo, é nossa proposta criar, com este curso, momentos em que os professores possam aprender técnicas eficientes de pesquisa na internet, visualizem exemplos de aulas que deram certo na STE e que possam, a partir disso, dinamizar suas aulas implementando com adequação as novas tecnologias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</w:rPr>
        <w:t>GERAIS</w:t>
      </w:r>
      <w:r>
        <w:rPr>
          <w:rFonts w:cs="Arial" w:ascii="Arial" w:hAnsi="Arial"/>
          <w:color w:val="333333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Promover a capacitação técnica dos professores para torná-los capazes de realizarem pesquisas eficientes na intern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Promover a discussão sobre modelos possíveis de aula na STE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SPECÍFIC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nsino de técnicas de pesquisa no Goog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Selecionar informações relevantes oriundas da inter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Preparar os professores para orientação de pesquisa com alu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ebater com os professores modelos de aula realizadas na S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iscutir projetos da escola a partir do uso da STE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METODOLOGIA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O curso será desenvolvido a partir dos seguintes passos: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) Após inscrição dos professores no curso, será feito um mapeamento das dificuldades dos professores em relação à pesquisa na internet e à preparação de aulas para a STE, a fim de fazermos adequações necessárias ao bom andamento do curso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) A seguir, serão iniciadas as aulas que visarão promover a capacitação técnica dos professores quanto ao uso prático do computador e da internet para pesquisa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) As aulas seguintes serão dedicadas à discussão de modelos de aula implementadas na STE, a fim de avaliarmos se tais modelos tem sido produtivos pedagogicamente ou não (nesta fase, convidaremos a coordenação da escola para expressar seu ponto-de-vista)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) Por fim, serão dedicados alguns momentos para tentarmos elaborar projetos interdisciplinares que contemplem o uso real da STE pelos professores do curso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CRONOGRAMA DE EXECUÇÃO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O curso será implementado a partir das seguintes datas: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3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ATIV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DA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mapeamento das dificuldades dos professores em relação à pesquisa na internet e à preparação de aulas para a S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écnica dos professores quanto ao uso prático do computador e da internet para pesquis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discussão de modelos de aula implementadas na S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elaborar projetos interdisciplina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Obs: As datas precisam ser estabelecidas a partir de negociação da escola com o NTE, pois outros cursos estão sendo promovidos atualmente, o que dificultaria a implementação deste novo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BIBLIOGRAFIA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 xml:space="preserve">LÉVI, Pierre. </w:t>
      </w:r>
      <w:r>
        <w:rPr>
          <w:rFonts w:cs="Arial" w:ascii="Arial" w:hAnsi="Arial"/>
          <w:i/>
          <w:color w:val="333333"/>
        </w:rPr>
        <w:t>As tecnologias da Inteligência: O futuro do pensamento na era da informática</w:t>
      </w:r>
      <w:r>
        <w:rPr>
          <w:rFonts w:cs="Arial" w:ascii="Arial" w:hAnsi="Arial"/>
          <w:color w:val="333333"/>
        </w:rPr>
        <w:t>. São Paulo: Editora 34, 2004, 13a. Edição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LÉVY, Pierre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bCs/>
          <w:i/>
          <w:iCs/>
          <w:color w:val="000000"/>
        </w:rPr>
        <w:t>Cibercultura</w:t>
      </w:r>
      <w:r>
        <w:rPr>
          <w:rFonts w:cs="Arial" w:ascii="Arial" w:hAnsi="Arial"/>
          <w:i/>
          <w:iCs/>
          <w:color w:val="000000"/>
        </w:rPr>
        <w:t>.</w:t>
      </w:r>
      <w:r>
        <w:rPr>
          <w:rFonts w:cs="Arial" w:ascii="Arial" w:hAnsi="Arial"/>
          <w:color w:val="000000"/>
        </w:rPr>
        <w:t xml:space="preserve"> 2ª. ed. São Paulo, Editora 34, 200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AZENDA, Ivani. </w:t>
      </w:r>
      <w:r>
        <w:rPr>
          <w:rFonts w:cs="Arial" w:ascii="Arial" w:hAnsi="Arial"/>
          <w:bCs/>
          <w:i/>
        </w:rPr>
        <w:t>Interdisciplinaridade na Formação de Professores</w:t>
      </w:r>
      <w:r>
        <w:rPr>
          <w:rFonts w:cs="Arial" w:ascii="Arial" w:hAnsi="Arial"/>
        </w:rPr>
        <w:t>. São Paulo: ULBRA,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NTOS, Gilberto Lac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AJARA, Sanmya Feitosa. </w:t>
      </w:r>
      <w:r>
        <w:rPr>
          <w:rFonts w:cs="Arial" w:ascii="Arial" w:hAnsi="Arial"/>
          <w:i/>
          <w:iCs/>
        </w:rPr>
        <w:t>Projetos em sala de aula: Internet</w:t>
      </w:r>
      <w:r>
        <w:rPr>
          <w:rFonts w:cs="Arial" w:ascii="Arial" w:hAnsi="Arial"/>
        </w:rPr>
        <w:t>. São Paulo, Éric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28:00Z</dcterms:created>
  <dc:creator>Irman Ribeiro</dc:creator>
  <dc:description/>
  <dc:language>en-US</dc:language>
  <cp:lastModifiedBy>Irman Ribeiro</cp:lastModifiedBy>
  <dcterms:modified xsi:type="dcterms:W3CDTF">2009-06-23T16:10:00Z</dcterms:modified>
  <cp:revision>5</cp:revision>
  <dc:subject/>
  <dc:title>ESCOLA ESTADUAL IRMAN RIBEIRO DE ALMEIDA SILVA</dc:title>
</cp:coreProperties>
</file>